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взаимодействии Министерства социальной защиты населения Тверской области с печатными электронными средствами массовой информации за 2 полугодие 20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Публикация информации об областном ИОГВ Тверской области в газете «Тверская Жизнь», других региональных газет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300"/>
        <w:gridCol w:w="2723"/>
        <w:gridCol w:w="369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ун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нформации об ИОГВ Тверской обла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публикации и наименование СМИ 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справочных служб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 функц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е адреса, адреса электронной почт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справочных служб территориальных орган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, по которым можно получить информацию, касающуюся замещения вакантных должностей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дразделениях (сотрудниках), работающих с обращениями граждан (расписание работы, время и порядок приема, контактная информация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, по которым граждане могут передать свои устные обращения, получить информацию по вопросам приема граждан и рассмотрения их обращений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 по которому ведется прием граждан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иема и порядок записи на прием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государственных услуг Тверской области, оказываемых исполнительным органом государственной власти Тверской области – соответствие бумажному подлиннику на 100 %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Министерства + публикации в СМ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Информация о результатах деятельности ИОГВ Тверской области, публикуемая в газете «Тверская Жизнь», других региональных печатных и электронных С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300"/>
        <w:gridCol w:w="2723"/>
        <w:gridCol w:w="369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ун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нформации об ИОГВ Тверской обла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место публикаци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ксты официальных выступлений и заявлений руководителя, заместителей руководителя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- Сайт Министерства + СМ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справочно-информационных материалов по предмету деятельности областного исполнительного органа государственной власти Тверской области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- Сайт Министерства+ С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зультатах проверок, проведенных исполнительным органом государственной власти Тверской области в пределах его компетенции (за истекшие 6 месяцев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61 комплексная тематическая провер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йт Министерства 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зультатах проверок, проведенных в исполнительном органе государственной власти Тверской области (за истекшие 6 месяцев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7 внешних провер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йт Министерства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енная информация о результатах рассмотрения обращений граждан и принятых мерах (за истекшие 6 месяцев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йт Министерств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Взаимодействие исполнительного органа государственной власти Тверской области с обществен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3.1. Организация взаимодействия с обществен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8960"/>
        <w:gridCol w:w="376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ункта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организации взаимодействи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стоянно действующего подразделения или сотрудника, отвечающего за связь с общественностью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вободного общения журналистов с сотрудниками исполнительного органа государственной власти (без специальной аккредитации) с учетом графика работы руководителей, графика пресс-конференций, брифингов и прямых лини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стоянно действующей «горячей линии» в исполнительном органе государственной власти Тверской област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/ телефон «доверия»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3.2. Реализация взаимодействия с обществен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720"/>
        <w:gridCol w:w="3000"/>
        <w:gridCol w:w="300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ункт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проведенного мероприят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мероприят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конференции отчетного характера, интервью по итогам работы отрасл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тервью телеканал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тервью телеканалам по организации летнего отдыха детей, находящихся в трудной жизненной ситу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ые телефонные линии с граждан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о звонков - 428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остоянно действующий «телефон доверия» 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и с граждан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6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мероприятия (конференции, семинары и т.д.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71</w:t>
            </w:r>
            <w:r>
              <w:rPr>
                <w:color w:val="C00000"/>
                <w:sz w:val="22"/>
                <w:szCs w:val="22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сь период (в соответствии с планами Министерства и его структурных подразделений - подробно – в информационной справке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советы, публичные обсуждения (слушания) вопросов, относящихся к ведению исполнительного органа государственной власти Тверской области (с привлечением граждан и негосударственных организаций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о (Обсуждение хода реализации 442 –ФЗ, 419-ФЗ, реализации Указов Президента РФ. Контроль за ходом реализации мероприятий программы Тверской области «Доступная среда» на 2016-2018 годы»; региональной программы «Детство без границ», реализуемой на условиях софинансирования Фондом поддержки детей, находящихся в трудной жизненной ситуаци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бщественной экспертизы проектов нормативных правовых актов Тверской области в Общественной палате Тверской облас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720"/>
        <w:gridCol w:w="2940"/>
        <w:gridCol w:w="306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ормации, в предоставлении которой отказан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жало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жалоб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7:00Z</dcterms:created>
  <dc:creator>Левченко</dc:creator>
  <dc:description/>
  <cp:keywords/>
  <dc:language>en-US</dc:language>
  <cp:lastModifiedBy>Ст эксперт ООРОЖИ</cp:lastModifiedBy>
  <cp:lastPrinted>2017-02-22T13:45:00Z</cp:lastPrinted>
  <dcterms:modified xsi:type="dcterms:W3CDTF">2017-02-22T13:27:00Z</dcterms:modified>
  <cp:revision>2</cp:revision>
  <dc:subject/>
  <dc:title/>
</cp:coreProperties>
</file>