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236"/>
        <w:gridCol w:w="3"/>
        <w:gridCol w:w="4954"/>
        <w:gridCol w:w="3"/>
      </w:tblGrid>
      <w:tr>
        <w:trPr>
          <w:trHeight w:val="1901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spacing w:before="0" w:after="0"/>
              <w:ind w:right="51" w:hanging="0"/>
              <w:contextualSpacing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ИНИСТЕРСТВО</w:t>
            </w:r>
          </w:p>
          <w:p>
            <w:pPr>
              <w:pStyle w:val="Normal"/>
              <w:spacing w:before="0" w:after="0"/>
              <w:ind w:right="5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ЦИАЛЬНОЙ ЗАЩИТЫ</w:t>
            </w:r>
          </w:p>
          <w:p>
            <w:pPr>
              <w:pStyle w:val="Normal"/>
              <w:spacing w:before="0" w:after="0"/>
              <w:ind w:right="5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СЕЛЕНИЯ</w:t>
            </w:r>
          </w:p>
          <w:p>
            <w:pPr>
              <w:pStyle w:val="Normal"/>
              <w:spacing w:before="0" w:after="0"/>
              <w:ind w:right="5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ВЕРСКОЙ ОБЛАСТИ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ind w:right="51" w:hanging="0"/>
              <w:contextualSpacing/>
              <w:jc w:val="center"/>
              <w:rPr/>
            </w:pPr>
            <w:r>
              <w:rPr/>
              <w:t>Наб. р. Лазури, д. 20, г. Тверь, 170100</w:t>
            </w:r>
          </w:p>
          <w:p>
            <w:pPr>
              <w:pStyle w:val="Normal"/>
              <w:spacing w:before="0" w:after="0"/>
              <w:ind w:right="51" w:hanging="0"/>
              <w:contextualSpacing/>
              <w:jc w:val="center"/>
              <w:rPr/>
            </w:pPr>
            <w:r>
              <w:rPr/>
              <w:t>тел. (4822) 34-27-63</w:t>
            </w:r>
          </w:p>
          <w:p>
            <w:pPr>
              <w:pStyle w:val="Normal"/>
              <w:spacing w:before="0" w:after="0"/>
              <w:ind w:right="51" w:hanging="0"/>
              <w:contextualSpacing/>
              <w:jc w:val="center"/>
              <w:rPr/>
            </w:pPr>
            <w:r>
              <w:rPr/>
              <w:t>факс 35-88-66</w:t>
            </w:r>
          </w:p>
          <w:p>
            <w:pPr>
              <w:pStyle w:val="Normal"/>
              <w:spacing w:before="0" w:after="0"/>
              <w:ind w:right="51" w:hanging="0"/>
              <w:contextualSpacing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dep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zashity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v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,</w:t>
            </w:r>
          </w:p>
          <w:p>
            <w:pPr>
              <w:pStyle w:val="Heading2"/>
              <w:spacing w:before="0" w:after="0"/>
              <w:ind w:right="5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КПО 00095466, ОКОНХ 97410</w:t>
            </w:r>
          </w:p>
          <w:p>
            <w:pPr>
              <w:pStyle w:val="Normal"/>
              <w:spacing w:before="0" w:after="0"/>
              <w:ind w:right="51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6900521230</w:t>
            </w:r>
          </w:p>
          <w:p>
            <w:pPr>
              <w:pStyle w:val="Normal"/>
              <w:spacing w:before="0" w:after="0"/>
              <w:ind w:right="51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903005931/695001001</w:t>
            </w:r>
          </w:p>
          <w:p>
            <w:pPr>
              <w:pStyle w:val="Normal"/>
              <w:spacing w:before="0" w:after="0"/>
              <w:ind w:right="51" w:hanging="0"/>
              <w:contextualSpacing/>
              <w:jc w:val="center"/>
              <w:rPr/>
            </w:pPr>
            <w:r>
              <w:rPr/>
              <w:t>01.07.2016 № 01/</w:t>
            </w:r>
          </w:p>
          <w:p>
            <w:pPr>
              <w:pStyle w:val="Normal"/>
              <w:spacing w:before="0" w:after="0"/>
              <w:ind w:right="-149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149" w:hanging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 на №199-па от 12.05.2009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495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чальнику управления анализа и мониторинга общественного м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ппарата Прави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ве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.В. Панченко</w:t>
            </w:r>
          </w:p>
        </w:tc>
      </w:tr>
      <w:tr>
        <w:trPr>
          <w:trHeight w:val="915" w:hRule="atLeast"/>
          <w:cantSplit w:val="true"/>
        </w:trPr>
        <w:tc>
          <w:tcPr>
            <w:tcW w:w="480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Уважаемая  Елена Владимировн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исполнение постановления Администрации Тверской области от 12.05.2009 № 199-па «Об утверждении методики определения рейтинга исполнительных органов государственной власти Тверской области по критерию открытости их деятельности» Министерство социальной защиты населения Тверской области направляет в Ваш адрес  информацию о взаимодействии со СМИ и населением Тверской области  за 1-ое полугодие 2016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 - информация на 3 л. в 1 экз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мониторинг региональных СМИ по теме «Социальная полит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 1-ое  полугодие 2016 года на  147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 информационные справки и отчеты на 26  л. в 1 экз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инистр  социальной защи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ия Тверской области                                            Е.В.Хохл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Г.Федосеев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48)34-32-07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Взаимодействие исполнительного органа государственной власти Тверской области с печатными и электронными средствами массовой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. Публикация информации об областном ИОГВ Тверской области в газете «Тверская Жизнь», других региональных газет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300"/>
        <w:gridCol w:w="2723"/>
        <w:gridCol w:w="3697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ун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нформации об ИОГВ Тверской област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публикации и наименование СМИ 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 справочных служб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 функц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е адреса, адреса электронной почт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 справочных служб территориальных органо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, по которым можно получить информацию, касающуюся замещения вакантных должностей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дразделениях (сотрудниках), работающих с обращениями граждан (расписание работы, время и порядок приема, контактная информация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, по которым граждане могут передать свои устные обращения, получить информацию по вопросам приема граждан и рассмотрения их обращений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, по которому ведется прием граждан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иема и порядок записи на прием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государственных услуг Тверской области, оказываемых исполнительным органом государственной власти Тверской области – соответствие бумажному подлиннику на 100 %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. Информация о результатах деятельности ИОГВ Тверской области, публикуемая в газете «Тверская Жизнь», других региональных печатных и электронных С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300"/>
        <w:gridCol w:w="2723"/>
        <w:gridCol w:w="3697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ун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нформации об ИОГВ Тверской област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место публикаци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ксты официальных выступлений и заявлений руководителя, заместителей руководителя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- Сайт Министерства + СМ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справочно-информационных материалов по предмету деятельности областного исполнительного органа государственной власти Тверской области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- Сайт Министерства+ С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зультатах проверок, проведенных исполнительным органом государственной власти Тверской области в пределах его компетенции (за истекшие 6 месяцев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внутренних проверо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йт Министерства 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зультатах проверок, проведенных в исполнительном органе государственной власти Тверской области (за истекшие 6 месяцев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внешних  провер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йт Министерства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енная информация о результатах рассмотрения обращений граждан и принятых мерах (за истекшие 6 месяцев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йт Министерств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Взаимодействие исполнительного органа государственной власти Тверской области с общественност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3.1. Организация взаимодействия с общественн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8960"/>
        <w:gridCol w:w="376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ункта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организации взаимодействи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стоянно действующего подразделения или сотрудника, отвечающего за связь с общественностью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вободного общения журналистов с сотрудниками исполнительного органа государственной власти (без специальной аккредитации) с учетом графика работы руководителей, графика пресс-конференций, брифингов и прямых лини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стоянно действующей «горячей линии» в исполнительном органе государственной власти Тверской области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/ телефон «доверия»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3.2. Реализация взаимодействия с общественн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720"/>
        <w:gridCol w:w="3000"/>
        <w:gridCol w:w="300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ункт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проведенного мероприят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мероприят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конференции  отчетного характера, интервью по итогам работы отрасл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- интервью телеканалам по итогам Колле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6 – интервью телеканалам по организации летнего отдыха детей, находящихся в трудной жизненной ситу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ые телефонные линии с граждан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 звонков - 34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остоянно действующий «телефон доверия» 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и с граждан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22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мероприятия (конференции, семинары и т.д.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75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сь период (в соответствии с планами Министерства и его структурных подразделений  - подробно – в информационной справке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советы, публичные обсуждения (слушания) вопросов, относящихся к ведению исполнительного органа государственной власти Тверской области (с привлечением граждан и негосударственных организаций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9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о (Обсуждение хода реализации 442 –ФЗ, 419-ФЗ, реализации Указов Президента РФ. Обсуждение проекта  программы Тверской области «Доступная среда» на 2016-2018 годы»; проекта программы «Детство без границ», реализуемой на условиях софинансирования Фондом поддержки детей, находящихся в трудной жизненной ситуаци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зависимой общественной экспертизы проектов нормативных правовых актов Тверской области в Общественной палате Тверской област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720"/>
        <w:gridCol w:w="2940"/>
        <w:gridCol w:w="306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ормации, в предоставлении которой отказан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жало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жалобы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Текстовая информация прилагается.</w:t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_soczashity@web.region.tv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38:00Z</dcterms:created>
  <dc:creator>Левченко</dc:creator>
  <dc:description/>
  <cp:keywords/>
  <dc:language>en-US</dc:language>
  <cp:lastModifiedBy>Федосеева</cp:lastModifiedBy>
  <cp:lastPrinted>2016-07-04T18:04:00Z</cp:lastPrinted>
  <dcterms:modified xsi:type="dcterms:W3CDTF">2016-07-04T15:05:00Z</dcterms:modified>
  <cp:revision>68</cp:revision>
  <dc:subject/>
  <dc:title/>
</cp:coreProperties>
</file>