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8514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</w:rPr>
        <w:t xml:space="preserve">ГУБЕРНАТО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</w:rPr>
        <w:t>ТВЕ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8"/>
        <w:gridCol w:w="3171"/>
      </w:tblGrid>
      <w:tr>
        <w:trPr/>
        <w:tc>
          <w:tcPr>
            <w:tcW w:w="3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20.01.2015</w:t>
            </w:r>
          </w:p>
        </w:tc>
        <w:tc>
          <w:tcPr>
            <w:tcW w:w="3188" w:type="dxa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4-пг         </w:t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г. Тверь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утверждении административного регламента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оставления государственной услуги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Назначение и выплата единовременного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обия при передаче ребенка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воспитание в семью»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федеральными законами от 19.05.1995 № 81-ФЗ             «О государственных пособиях гражданам, имеющим детей», от 27.07.2010               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ом Министерства здравоохранения и социального развития Р</w:t>
      </w:r>
      <w:r>
        <w:rPr>
          <w:rFonts w:cs="Times New Roman" w:ascii="Times New Roman" w:hAnsi="Times New Roman"/>
          <w:sz w:val="28"/>
          <w:szCs w:val="28"/>
        </w:rPr>
        <w:t xml:space="preserve">оссийской Федерации от 23.12.2009 № 1012н                        «Об утверждении Порядка и условий назначения и выплаты государственных пособий гражданам, имеющим детей»,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Тверской области от 13.12.2010 № 612-па «Об утверждении Порядка разработки и утверждения административных регламентов исполнения государственных функций, предоставления государственных услуг», п</w:t>
      </w:r>
      <w:r>
        <w:rPr>
          <w:rFonts w:cs="Times New Roman" w:ascii="Times New Roman" w:hAnsi="Times New Roman"/>
          <w:sz w:val="28"/>
          <w:szCs w:val="28"/>
        </w:rPr>
        <w:t xml:space="preserve">остановлением Правительства Тверской области от 17.10.2011 </w:t>
        <w:br/>
        <w:t>№ 71-пп «Об утверждении Положения о Министерстве социальной защиты населения Тверской области» постановляю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административный регламент предоставления государственной услуги «Назначение и выплата единовременного пособия при передаче ребенка на воспитание в семью» (далее – Административный регламент) (прилагается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пределить уполномоченным исполнительным органом государственной власти Тверской области, ответственным за реализацию Административного регламента, Министерство социальной защиты населения Тверской области (далее – Министерство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Территориальным отделам социальной защиты населения Тверской области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внедрить Административный  регламент в течение трех месяцев со дня вступления в силу настоящего постановления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ривести должностные регламенты и должностные инструкции сотрудников территориальных отделов социальной защиты населения Тверской области, участвующих в предоставлении государственной услуги, в соответствие с Административным регламентом в течение месяца со дня вступления в силу настоящего постановлени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Министерству разместить Административный регламент на сайте Министерства в информационно-телекоммуникационной сети Интернет и внести сведения об Административном регламенте в государственную информационную систему Тверской области «Реестр государственных и муниципальных услуг (функций) Тверской области»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Контроль за исполнением настоящего постановления возложить </w:t>
        <w:br/>
        <w:t xml:space="preserve">на заместителя Председателя Правительства Тверской области  </w:t>
        <w:br/>
        <w:t xml:space="preserve">Вержбицкую С.В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чет об исполнении постановления представить в срок до 28.03.2015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Положения Административного регламента в части предоставления государственной услуги в электронном виде применяются с момента обеспечения технической возможности предоставления государственной услуги с использованием информационно-телекоммуникационных технологий, в том числе с использованием федеральной государственной информационной системы «Единый портал государственных и муниципальных услуг (функций)»  и универсальной электронной карты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Настоящее постановление вступает в силу со дня его официального опубликовани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убернатор области                                                                           А.В. Шевелев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5996;fld=134;dst=10012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4:19:00Z</dcterms:created>
  <dc:creator>zhms</dc:creator>
  <dc:description/>
  <dc:language>en-US</dc:language>
  <cp:lastModifiedBy>GoncharovaMA</cp:lastModifiedBy>
  <cp:lastPrinted>2015-01-20T17:19:00Z</cp:lastPrinted>
  <dcterms:modified xsi:type="dcterms:W3CDTF">2015-01-20T14:19:00Z</dcterms:modified>
  <cp:revision>2</cp:revision>
  <dc:subject/>
  <dc:title/>
</cp:coreProperties>
</file>